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5. březn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5. březn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240" w:after="60"/>
        <w:ind w:left="142" w:right="85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bookmarkStart w:id="0" w:name="_Hlk477717076"/>
      <w:bookmarkEnd w:id="0"/>
      <w:r>
        <w:rPr>
          <w:rFonts w:cs="Arial" w:ascii="Arial" w:hAnsi="Arial"/>
          <w:b/>
          <w:sz w:val="28"/>
          <w:szCs w:val="20"/>
        </w:rPr>
        <w:t>SK Kuželky Přelouč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6804" w:leader="none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bookmarkStart w:id="1" w:name="_Hlk477717076"/>
      <w:bookmarkEnd w:id="1"/>
      <w:r>
        <w:rPr>
          <w:rFonts w:cs="Arial" w:ascii="Arial" w:hAnsi="Arial"/>
          <w:b/>
          <w:sz w:val="22"/>
          <w:szCs w:val="20"/>
          <w:u w:val="single"/>
        </w:rPr>
        <w:t>Body ze základní části:</w:t>
        <w:tab/>
        <w:t>body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>TJ Jiskra Hazlov, KK Vysoké Mýto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>SKK Hořice, SKK Náchod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>Kuželky Holýšov, TJ Horní Benešov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 xml:space="preserve">KK Jiří Poděbrady, TJ Červený Kostelec 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5670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1. náho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J Jiskra Hazl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ína Ondřej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rost Pave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čík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K Náchod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ová Kateři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icner Jaroslav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Urbánek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0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31. hodu Hofman Denis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želky Holýš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ínek Michael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ajer Martin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orková Veronik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6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Jiří Poděbrad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up Jaroslav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hý Jiří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Jírovec Vít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6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31. hodu Šafránek Jiří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K Hoř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ošťál Kryštof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8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ý Ondřej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oníček Marti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70. hodu Kroupová Denisa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Vysoké Mýto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za Ondřej*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kol Jakub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8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áník Daniel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od 31. hodu Stránská Petra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Červený Kostelec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ů František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da Danie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aněk Petr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Horní Beneš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adrný Jan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sková Luci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rtková Barbor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2. náho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Hazl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na Ondřej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řerost Pave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čík David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od 114. hodu Fanta Milan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K Náchod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jerová Kateři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fman Denis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ánek David 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61. hodu Špicner Jaroslav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Jiří Poděbrad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up Jaroslav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láček Luk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rovec Vít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Horní Beneš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sková Lucie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ártková Barbor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drný Ja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K Hoř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ý Ondřej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ťál Kryštof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voníček Marti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želky Holýš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ajer Viktor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tínek Michae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ková Veronik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Červený Kostelec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aněk Petr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ů František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da Daniel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K Vysoké Mýto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ránská Pet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za Ondřej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ol Jakub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61. hodu Stráník Daniel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3969" w:leader="none"/>
          <w:tab w:val="center" w:pos="4820" w:leader="none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Celková tabulka:</w:t>
        <w:tab/>
        <w:t>body</w:t>
        <w:tab/>
        <w:t>průměr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 xml:space="preserve">TJ Jiskra Hazlov </w:t>
        <w:tab/>
        <w:t>19</w:t>
        <w:tab/>
        <w:tab/>
        <w:t>1668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color w:val="FF0000"/>
          <w:sz w:val="22"/>
          <w:szCs w:val="20"/>
        </w:rPr>
        <w:tab/>
        <w:t>2.</w:t>
        <w:tab/>
        <w:t>SKK Náchod</w:t>
        <w:tab/>
        <w:t>16</w:t>
        <w:tab/>
        <w:tab/>
        <w:t>1585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3.</w:t>
        <w:tab/>
        <w:t>KK Jiří Poděbrady</w:t>
        <w:tab/>
        <w:t>11</w:t>
        <w:tab/>
        <w:tab/>
        <w:t>1531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  <w:u w:val="single"/>
        </w:rPr>
      </w:pPr>
      <w:r>
        <w:rPr>
          <w:rFonts w:eastAsia="MS Mincho;ＭＳ 明朝" w:cs="Courier New"/>
          <w:color w:val="FF0000"/>
          <w:sz w:val="22"/>
          <w:szCs w:val="20"/>
          <w:u w:val="single"/>
        </w:rPr>
        <w:tab/>
        <w:t>4.</w:t>
        <w:tab/>
        <w:t xml:space="preserve">Kuželky Holýšov </w:t>
        <w:tab/>
        <w:t>10</w:t>
        <w:tab/>
        <w:tab/>
        <w:t>1546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>SKK Hořice</w:t>
        <w:tab/>
        <w:t>10</w:t>
        <w:tab/>
        <w:tab/>
        <w:t>1520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Horní Benešov </w:t>
        <w:tab/>
        <w:t>7</w:t>
        <w:tab/>
        <w:tab/>
        <w:t>1501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KK Vysoké Mýto</w:t>
        <w:tab/>
        <w:t>7</w:t>
        <w:tab/>
        <w:tab/>
        <w:t>1500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Červený Kostelec </w:t>
        <w:tab/>
        <w:t>4</w:t>
        <w:tab/>
        <w:tab/>
        <w:t>1501,5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142" w:right="85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TJ Třebíč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6804" w:leader="none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Body ze základní části:</w:t>
        <w:tab/>
        <w:t>body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ab/>
        <w:t>TJ Nová Bystřice, TJ Sokol Vracov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>TJ Spartak Pelhřimov, KK Slovan Rosice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>TJ Centropen Dačice, KC Zlín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ab/>
        <w:t>KK PSJ Jihlava, TJ Zbrojovka Vsetín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1. náho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Slovan Ros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aufová An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ovčáková Anet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ecerod Ja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C Zlín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číková Zuza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lachová Michae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tlach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Spartak Pelhřim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ová Barbo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rčková Luci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úška Luk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Nová Bystř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udyš Jan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ýchová Barbor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houn Marek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Sokol Vrac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janová Klá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spar Ale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par Tom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Centropen Dač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ížová Klá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píchal Tom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chlík Jakub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PSJ Jihlava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Čopák Martin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3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ánský Maty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jmek Tom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Zbrojovka Vsetín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ec Tomáš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átla Tade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jtů Jaroslav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2. náho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Slovan Ros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aufová An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ovčáková Anet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ecerod Ja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Centropen Dač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tníková Veronik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ížová Klár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píchal Tom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4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Nová Bystř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líček Jan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ýchová Barbor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ěhoun Marek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1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Spartak Pelhřim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úška Lukáš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Švédová Barbor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čkalová Petr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Sokol Vrac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janová Klá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par Ale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spar Tom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C Zlín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číková Zuza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tlachová Michae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lach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Zbrojovka Vsetín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ojtů Jaroslav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la Tade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ec Tom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PSJ Jihlava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Čopák Martin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8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ánský Maty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jmek Tomáš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3969" w:leader="none"/>
          <w:tab w:val="center" w:pos="4820" w:leader="none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Celková tabulka:</w:t>
        <w:tab/>
        <w:t>body</w:t>
        <w:tab/>
        <w:t>průměr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 xml:space="preserve">KK Slovan Rosice </w:t>
        <w:tab/>
        <w:t>18</w:t>
        <w:tab/>
        <w:tab/>
        <w:t>1699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2.</w:t>
        <w:tab/>
        <w:t>TJ Jiskra Nová Bystřice</w:t>
        <w:tab/>
        <w:t>14</w:t>
        <w:tab/>
        <w:tab/>
        <w:t>1622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3.</w:t>
        <w:tab/>
        <w:t xml:space="preserve">TJ Spartak Pelhřimov </w:t>
        <w:tab/>
        <w:t>13</w:t>
        <w:tab/>
        <w:tab/>
        <w:t>1640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FF0000"/>
          <w:sz w:val="22"/>
          <w:szCs w:val="20"/>
          <w:u w:val="single"/>
        </w:rPr>
      </w:pPr>
      <w:r>
        <w:rPr>
          <w:rFonts w:eastAsia="MS Mincho;ＭＳ 明朝" w:cs="Courier New"/>
          <w:color w:val="FF0000"/>
          <w:sz w:val="22"/>
          <w:szCs w:val="20"/>
          <w:u w:val="single"/>
        </w:rPr>
        <w:tab/>
        <w:t>4.</w:t>
        <w:tab/>
        <w:t>KC Zlín</w:t>
        <w:tab/>
        <w:t>11</w:t>
        <w:tab/>
        <w:tab/>
        <w:t>1636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>TJ Centropen Dačice</w:t>
        <w:tab/>
        <w:t>11</w:t>
        <w:tab/>
        <w:tab/>
        <w:t>1614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TJ Sokol Vracov</w:t>
        <w:tab/>
        <w:t>11</w:t>
        <w:tab/>
        <w:tab/>
        <w:t>1610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KK Primátor Náchod</w:t>
        <w:tab/>
        <w:t>3</w:t>
        <w:tab/>
        <w:tab/>
        <w:t>1534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PSJ Jihlava </w:t>
        <w:tab/>
        <w:t>3</w:t>
        <w:tab/>
        <w:tab/>
        <w:t>1524,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ascii="Arial" w:hAnsi="Arial" w:cs="Arial"/>
          <w:b/>
          <w:b/>
          <w:u w:val="single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  <w:r>
        <w:rPr>
          <w:b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Cs w:val="22"/>
          <w:u w:val="single"/>
        </w:rPr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bCs/>
          <w:i/>
          <w:i/>
          <w:iCs/>
          <w:color w:val="FF0000"/>
          <w:sz w:val="22"/>
          <w:szCs w:val="22"/>
        </w:rPr>
      </w:pPr>
      <w:r>
        <w:rPr>
          <w:rFonts w:cs="Tahoma" w:ascii="Tahoma" w:hAnsi="Tahoma"/>
          <w:bCs/>
          <w:i/>
          <w:iCs/>
          <w:color w:val="FF0000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FF0000"/>
      <w:sz w:val="3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ourier New" w:hAnsi="Courier New" w:cs="Courier New"/>
      <w:b/>
      <w:bCs/>
      <w:sz w:val="28"/>
      <w:szCs w:val="16"/>
    </w:rPr>
  </w:style>
  <w:style w:type="character" w:styleId="ZhlavChar">
    <w:name w:val="Záhlav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TabulkaHraci"/>
    <w:qFormat/>
    <w:pPr>
      <w:tabs>
        <w:tab w:val="clear" w:pos="426"/>
        <w:tab w:val="clear" w:pos="567"/>
        <w:tab w:val="clear" w:pos="3402"/>
        <w:tab w:val="clear" w:pos="5812"/>
        <w:tab w:val="clear" w:pos="6663"/>
        <w:tab w:val="clear" w:pos="7371"/>
        <w:tab w:val="clear" w:pos="7938"/>
        <w:tab w:val="clear" w:pos="8845"/>
        <w:tab w:val="clear" w:pos="9498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extbubliny">
    <w:name w:val="Text bubliny"/>
    <w:basedOn w:val="Normal"/>
    <w:qFormat/>
    <w:pPr>
      <w:ind w:firstLine="34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8-03-25T20:08:00Z</dcterms:modified>
  <cp:revision>79</cp:revision>
  <dc:subject/>
  <dc:title>Zpravodaj</dc:title>
</cp:coreProperties>
</file>