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52019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9. dubna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9.7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22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9. dubna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>
          <w:rFonts w:ascii="Arial Narrow" w:hAnsi="Arial Narrow" w:eastAsia="MS Mincho;ＭＳ 明朝" w:cs="Courier New"/>
          <w:b/>
          <w:b/>
          <w:sz w:val="22"/>
          <w:szCs w:val="20"/>
        </w:rPr>
      </w:pPr>
      <w:r>
        <w:rPr>
          <w:rFonts w:eastAsia="MS Mincho;ＭＳ 明朝" w:cs="Courier New" w:ascii="Arial Narrow" w:hAnsi="Arial Narrow"/>
          <w:b/>
          <w:sz w:val="22"/>
          <w:szCs w:val="20"/>
        </w:rPr>
      </w:r>
      <w:bookmarkStart w:id="0" w:name="_Hlk477717076"/>
      <w:bookmarkStart w:id="1" w:name="_Hlk477717076"/>
      <w:bookmarkEnd w:id="1"/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ind w:firstLine="284"/>
        <w:jc w:val="both"/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 xml:space="preserve">Také letošní finále 1. ligy dorostu, jehož pořadatelství se zhostil klub SKK Vrchlabí, nabídlo napínavé sportovní okamžiky. Nejlepšího výsledku v průměru obou dní dosáhlo družstvo ze Zlína, které si však bohužel v semifinále nevybojovalo žádné bodové zvýhodnění, v celkovém součtu tak paradoxně skončilo až na 5. místě. V roli favoritů s plným počtem bodů naopak do finále nastupovaly týmy Hazlova a Rosic. Západočeskému celku se nepodařilo navázat na úspěchy z minulých let a tentokrát zůstal bez medailí. Naproti tomu Rosice po sobotním náhozu, který poměrně přesvědčivě vyhrály, kráčely za titulem. 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jc w:val="both"/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ind w:firstLine="284"/>
        <w:jc w:val="both"/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>Druhý den se však jihomoravský celek musel vyrovnat s jedním výkonnostním výpadkem a ten znamenal umístění až v druhé polovině startovního pole. V součtu to pak stačilo na stříbrné medaile. Bronz bral Pelhřimov. Nutno zmínit, že nedělní rozdíl mezi 3. a 6. družstvem byl pouze sedm kuželek, což ilustruje, jaký muselo mít absolutní finále náboj.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jc w:val="both"/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ind w:firstLine="284"/>
        <w:jc w:val="both"/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>Mistrovského titulu se po vyrovnaných výkonech v obou hracích dnech dočkaly v Náchodě. Je to jistě výsledek kvalitní práce s mládeží, vedle toho však také zajímavého taktického tahu v podobě angažování rychnovského Davida Urbánka, jehož tým se do nadstavbové části soutěže neprobojoval. Při pohledu na výsledky obou finálových náhozů je zřejmé, že především on byl strůjcem náchodského triumfu. Gratuluji!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240" w:after="60"/>
        <w:ind w:left="142" w:right="85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SKK Vrchlab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6804" w:leader="none"/>
          <w:tab w:val="left" w:pos="9865" w:leader="none"/>
        </w:tabs>
        <w:spacing w:before="240" w:after="60"/>
        <w:ind w:left="170" w:right="-58" w:hanging="0"/>
        <w:outlineLvl w:val="3"/>
        <w:rPr/>
      </w:pPr>
      <w:bookmarkStart w:id="2" w:name="_Hlk477717076"/>
      <w:bookmarkEnd w:id="2"/>
      <w:r>
        <w:rPr>
          <w:rFonts w:cs="Arial" w:ascii="Arial" w:hAnsi="Arial"/>
          <w:b/>
          <w:sz w:val="22"/>
          <w:szCs w:val="20"/>
          <w:u w:val="single"/>
        </w:rPr>
        <w:t>Body ze semifinále:</w:t>
        <w:tab/>
        <w:t>body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ab/>
        <w:t>TJ Jiskra Hazlov, KK Slovan Rosice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ab/>
        <w:t>SKK Náchod, TJ Jiskra Nová Bystřice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ab/>
        <w:t>KK Jiří Poděbrady, TJ Spartak Pelhřimov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284" w:leader="none"/>
          <w:tab w:val="center" w:pos="6804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ab/>
        <w:t>Kuželky Holýšov, KC Zlín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5670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1. nához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 Slovan Rosice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raufová Ann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ndovčáková Anet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7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erod Jan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Spartak Pelhřim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édová Barbor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mrčková Lucie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6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úška David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K Náchod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rová Kateřin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jer Lukáš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rbánek David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5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5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Jiskra Hazl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na Ondřej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rost Pave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pčík David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3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70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 Jiří Poděbrad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oukup Jaroslav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9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2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1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áček Lukáš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fránek Jiří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C Zlín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lovenčíková Zuzan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1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3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lachová Michael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lach David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Jiskra Nová Bystřice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ýchová Barbor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7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2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9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udyš Micha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ěhoun Marek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želky Holýš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ínek Michal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lajer Martin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orková Veronik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6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2. nához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C Zlín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číková Zuzan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lach David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tlachová Michael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5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2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6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K Náchod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rová Kateřin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jer Lukáš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rbánek David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87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Spartak Pelhřim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édová Barbora*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rčková Lucie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očkalová Petr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8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d 46. hodu Dúška David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Jiskra Hazl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ína Ondřej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2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7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9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rost Pave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čík David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 Jiří Poděbrad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chý Jiří*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oukup Jaroslav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73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áček Jaroslav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d 82. hodu Šafránek Jiří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 Slovan Rosice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raufová Anna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ovčáková Anet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ecerod Jan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8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4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 Jiskra Nová Bystřice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líček Jan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ýchová Barbor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7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ěhoun Marek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11"/>
        <w:gridCol w:w="939"/>
        <w:gridCol w:w="939"/>
        <w:gridCol w:w="726"/>
        <w:gridCol w:w="939"/>
      </w:tblGrid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želky Holýšov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ážka</w:t>
            </w:r>
          </w:p>
        </w:tc>
        <w:tc>
          <w:tcPr>
            <w:tcW w:w="72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by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rtínek Michael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8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7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5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lajer Viktor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</w:tr>
      <w:tr>
        <w:trPr>
          <w:trHeight w:val="295" w:hRule="atLeast"/>
        </w:trPr>
        <w:tc>
          <w:tcPr>
            <w:tcW w:w="34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ková Veronika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</w:tr>
      <w:tr>
        <w:trPr>
          <w:trHeight w:val="29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3969" w:leader="none"/>
          <w:tab w:val="center" w:pos="4820" w:leader="none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Celková tabulka:</w:t>
        <w:tab/>
        <w:t>body</w:t>
        <w:tab/>
        <w:t>průměr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b/>
          <w:b/>
          <w:color w:val="FF0000"/>
          <w:sz w:val="22"/>
          <w:szCs w:val="20"/>
        </w:rPr>
      </w:pPr>
      <w:r>
        <w:rPr>
          <w:rFonts w:eastAsia="MS Mincho;ＭＳ 明朝" w:cs="Courier New"/>
          <w:b/>
          <w:color w:val="FF0000"/>
          <w:sz w:val="22"/>
          <w:szCs w:val="20"/>
        </w:rPr>
        <w:tab/>
        <w:t>1.</w:t>
        <w:tab/>
        <w:t xml:space="preserve">SKK Náchod </w:t>
        <w:tab/>
        <w:t>15</w:t>
        <w:tab/>
        <w:tab/>
        <w:t>1640,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b/>
          <w:b/>
          <w:color w:val="FF0000"/>
          <w:sz w:val="22"/>
          <w:szCs w:val="20"/>
        </w:rPr>
      </w:pPr>
      <w:r>
        <w:rPr>
          <w:rFonts w:eastAsia="MS Mincho;ＭＳ 明朝" w:cs="Courier New"/>
          <w:b/>
          <w:color w:val="FF0000"/>
          <w:sz w:val="22"/>
          <w:szCs w:val="20"/>
        </w:rPr>
        <w:tab/>
        <w:t>2.</w:t>
        <w:tab/>
        <w:t>KK Slovan Rosice</w:t>
        <w:tab/>
        <w:t>14</w:t>
        <w:tab/>
        <w:tab/>
        <w:t>1615,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b/>
          <w:b/>
          <w:color w:val="FF0000"/>
          <w:sz w:val="22"/>
          <w:szCs w:val="20"/>
        </w:rPr>
      </w:pPr>
      <w:r>
        <w:rPr>
          <w:rFonts w:eastAsia="MS Mincho;ＭＳ 明朝" w:cs="Courier New"/>
          <w:b/>
          <w:color w:val="FF0000"/>
          <w:sz w:val="22"/>
          <w:szCs w:val="20"/>
        </w:rPr>
        <w:tab/>
        <w:t>3.</w:t>
        <w:tab/>
        <w:t>TJ Spartak Pelhřimov</w:t>
        <w:tab/>
        <w:t>14</w:t>
        <w:tab/>
        <w:tab/>
        <w:t>1600,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Jiskra Hazlov </w:t>
        <w:tab/>
        <w:t>13</w:t>
        <w:tab/>
        <w:tab/>
        <w:t>1593,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>KC Zlín</w:t>
        <w:tab/>
        <w:t>11</w:t>
        <w:tab/>
        <w:tab/>
        <w:t>1648,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KK Jiří Poděbrady</w:t>
        <w:tab/>
        <w:t>9</w:t>
        <w:tab/>
        <w:tab/>
        <w:t>1581,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TJ Jiskra Nová Bystřice</w:t>
        <w:tab/>
        <w:t>6</w:t>
        <w:tab/>
        <w:tab/>
        <w:t>1562,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uželky Holýšov </w:t>
        <w:tab/>
        <w:t>2</w:t>
        <w:tab/>
        <w:tab/>
        <w:t>1520,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ascii="Arial" w:hAnsi="Arial" w:cs="Arial"/>
          <w:b/>
          <w:b/>
          <w:u w:val="single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  <w:r>
        <w:rPr>
          <w:b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Cs w:val="22"/>
          <w:u w:val="single"/>
        </w:rPr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bCs/>
          <w:i/>
          <w:i/>
          <w:iCs/>
          <w:color w:val="FF0000"/>
          <w:sz w:val="22"/>
          <w:szCs w:val="22"/>
        </w:rPr>
      </w:pPr>
      <w:r>
        <w:rPr>
          <w:rFonts w:cs="Tahoma" w:ascii="Tahoma" w:hAnsi="Tahoma"/>
          <w:bCs/>
          <w:i/>
          <w:iCs/>
          <w:color w:val="FF0000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42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FF0000"/>
      <w:sz w:val="3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Courier New" w:hAnsi="Courier New" w:cs="Courier New"/>
      <w:b/>
      <w:bCs/>
      <w:sz w:val="28"/>
      <w:szCs w:val="16"/>
    </w:rPr>
  </w:style>
  <w:style w:type="character" w:styleId="ZhlavChar">
    <w:name w:val="Záhlav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TabulkaHraciKratky">
    <w:name w:val="TabulkaHraciKratky"/>
    <w:basedOn w:val="TabulkaHraci"/>
    <w:qFormat/>
    <w:pPr>
      <w:tabs>
        <w:tab w:val="clear" w:pos="426"/>
        <w:tab w:val="clear" w:pos="567"/>
        <w:tab w:val="clear" w:pos="3402"/>
        <w:tab w:val="clear" w:pos="5812"/>
        <w:tab w:val="clear" w:pos="6663"/>
        <w:tab w:val="clear" w:pos="7371"/>
        <w:tab w:val="clear" w:pos="7938"/>
        <w:tab w:val="clear" w:pos="8845"/>
        <w:tab w:val="clear" w:pos="9498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extbubliny">
    <w:name w:val="Text bubliny"/>
    <w:basedOn w:val="Normal"/>
    <w:qFormat/>
    <w:pPr>
      <w:ind w:firstLine="34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9:37:00Z</dcterms:created>
  <dc:creator>T</dc:creator>
  <dc:description/>
  <cp:keywords/>
  <dc:language>en-US</dc:language>
  <cp:lastModifiedBy>Lukáš</cp:lastModifiedBy>
  <cp:lastPrinted>2017-09-11T23:55:00Z</cp:lastPrinted>
  <dcterms:modified xsi:type="dcterms:W3CDTF">2018-04-09T20:32:00Z</dcterms:modified>
  <cp:revision>113</cp:revision>
  <dc:subject/>
  <dc:title>Zpravodaj</dc:title>
</cp:coreProperties>
</file>